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f</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 xml:space="preserve">Idrostatica e Sistema di sterzo variabile dx – sx </w:t>
            </w:r>
            <w:bookmarkStart w:id="0" w:name="_Hlk521573906"/>
            <w:r>
              <w:rPr/>
              <w:t>+ lama sgombraneve da 3,0 m + Spargitore da cassone volume mc 2,50 + Falciatrice ciglio strada</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Speziallastkraftwagen MB </w:t>
            </w:r>
            <w:r>
              <w:rPr>
                <w:shd w:fill="FFFFFF" w:val="clear"/>
                <w:lang w:val="de-DE"/>
              </w:rPr>
              <w:t xml:space="preserve">UNIMOG U427 </w:t>
            </w:r>
            <w:r>
              <w:rPr>
                <w:lang w:val="de-DE"/>
              </w:rPr>
              <w:t>oder ähnlich</w:t>
            </w:r>
            <w:r>
              <w:rPr>
                <w:shd w:fill="FFFFFF" w:val="clear"/>
                <w:lang w:val="de-DE"/>
              </w:rPr>
              <w:t xml:space="preserve"> Hydrostatik und Rechts/Links-Wechsellenkung + Schneepflug</w:t>
            </w:r>
            <w:r>
              <w:rPr>
                <w:lang w:val="de-DE"/>
              </w:rPr>
              <w:t xml:space="preserve"> zu 3,0 m + Streugerät Aufbaustreugerät V. 2,50 m³ + Randstreifenmäher</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ca.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1211706146"/>
                  <w:enabled/>
                  <w:ddList>
                    <w:result w:val="0"/>
                    <w:listEntry w:val="no - nein"/>
                    <w:listEntry w:val="si - ja"/>
                  </w:ddList>
                </w:ffData>
              </w:fldChar>
            </w:r>
            <w:r>
              <w:rPr/>
              <w:instrText xml:space="preserve"> FORMDROPDOWN </w:instrText>
            </w:r>
            <w:r>
              <w:rPr/>
              <w:fldChar w:fldCharType="separate"/>
            </w:r>
            <w:bookmarkStart w:id="6" w:name="__Fieldmark__16_1211706146"/>
            <w:bookmarkStart w:id="7" w:name="__Fieldmark__16_1211706146"/>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1211706146"/>
                  <w:enabled/>
                  <w:ddList>
                    <w:result w:val="0"/>
                    <w:listEntry w:val="no - nein"/>
                    <w:listEntry w:val="si - ja"/>
                  </w:ddList>
                </w:ffData>
              </w:fldChar>
            </w:r>
            <w:r>
              <w:rPr/>
              <w:instrText xml:space="preserve"> FORMDROPDOWN </w:instrText>
            </w:r>
            <w:r>
              <w:rPr/>
              <w:fldChar w:fldCharType="separate"/>
            </w:r>
            <w:bookmarkStart w:id="8" w:name="__Fieldmark__17_1211706146"/>
            <w:bookmarkStart w:id="9" w:name="__Fieldmark__17_1211706146"/>
            <w:bookmarkEnd w:id="9"/>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1211706146"/>
                  <w:enabled/>
                  <w:ddList>
                    <w:result w:val="0"/>
                    <w:listEntry w:val="no - nein"/>
                    <w:listEntry w:val="si - ja"/>
                  </w:ddList>
                </w:ffData>
              </w:fldChar>
            </w:r>
            <w:r>
              <w:rPr/>
              <w:instrText xml:space="preserve"> FORMDROPDOWN </w:instrText>
            </w:r>
            <w:r>
              <w:rPr/>
              <w:fldChar w:fldCharType="separate"/>
            </w:r>
            <w:bookmarkStart w:id="10" w:name="__Fieldmark__18_1211706146"/>
            <w:bookmarkStart w:id="11" w:name="__Fieldmark__18_1211706146"/>
            <w:bookmarkEnd w:id="1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1211706146"/>
                  <w:enabled/>
                  <w:ddList>
                    <w:result w:val="0"/>
                    <w:listEntry w:val="no - nein"/>
                    <w:listEntry w:val="si - ja"/>
                  </w:ddList>
                </w:ffData>
              </w:fldChar>
            </w:r>
            <w:r>
              <w:rPr/>
              <w:instrText xml:space="preserve"> FORMDROPDOWN </w:instrText>
            </w:r>
            <w:r>
              <w:rPr/>
              <w:fldChar w:fldCharType="separate"/>
            </w:r>
            <w:bookmarkStart w:id="12" w:name="__Fieldmark__20_1211706146"/>
            <w:bookmarkStart w:id="13" w:name="__Fieldmark__20_1211706146"/>
            <w:bookmarkEnd w:id="1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effect w:val="blinkBackground"/>
              </w:rPr>
              <w:t>2</w:t>
            </w:r>
            <w:r>
              <w:rPr/>
              <w:t xml:space="preserve"> Stunde - Gruppe mit höchstens 3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Falciatrice ciglio strada</w:t>
            </w:r>
          </w:p>
        </w:tc>
        <w:tc>
          <w:tcPr>
            <w:tcW w:w="2665" w:type="dxa"/>
            <w:tcBorders/>
            <w:vAlign w:val="center"/>
          </w:tcPr>
          <w:p>
            <w:pPr>
              <w:pStyle w:val="Normal"/>
              <w:snapToGrid w:val="false"/>
              <w:rPr/>
            </w:pPr>
            <w:r>
              <w:rPr/>
            </w:r>
          </w:p>
        </w:tc>
        <w:tc>
          <w:tcPr>
            <w:tcW w:w="6521" w:type="dxa"/>
            <w:tcBorders/>
            <w:vAlign w:val="center"/>
          </w:tcPr>
          <w:p>
            <w:pPr>
              <w:pStyle w:val="A3Voce1D"/>
              <w:rPr/>
            </w:pPr>
            <w:r>
              <w:rPr/>
              <w:t>Randstreifenmäher</w:t>
            </w:r>
          </w:p>
        </w:tc>
      </w:tr>
      <w:tr>
        <w:trPr>
          <w:trHeight w:val="454" w:hRule="atLeast"/>
        </w:trPr>
        <w:tc>
          <w:tcPr>
            <w:tcW w:w="6521" w:type="dxa"/>
            <w:tcBorders/>
            <w:vAlign w:val="center"/>
          </w:tcPr>
          <w:p>
            <w:pPr>
              <w:pStyle w:val="A3Voce2I"/>
              <w:rPr/>
            </w:pPr>
            <w:r>
              <w:rPr/>
              <w:t>Falciatrice ciglio strada anteriore per montaggio su piastra veicolo</w:t>
            </w:r>
          </w:p>
          <w:p>
            <w:pPr>
              <w:pStyle w:val="A3Voce2I"/>
              <w:rPr/>
            </w:pPr>
            <w:r>
              <w:rPr/>
              <w:t>Completa di regolazione della pressione d'appoggio continua computerizzata dei piatti falcianti con sensori di pressione per inseguimento automatico del suolo</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Randstreifenmäher für Aufbau an Geräteanbauplatte der Fahrzeuge</w:t>
            </w:r>
          </w:p>
          <w:p>
            <w:pPr>
              <w:pStyle w:val="A3Voce2D"/>
              <w:rPr>
                <w:lang w:val="de-DE"/>
              </w:rPr>
            </w:pPr>
            <w:r>
              <w:rPr>
                <w:lang w:val="de-DE"/>
              </w:rPr>
              <w:t>Ausgestattet mit einer automatischen computergesteuerten Auflagedruckregelung der Mähteller über Wegaufnehmer zur automatischen Geländeanpassung</w:t>
            </w:r>
          </w:p>
        </w:tc>
      </w:tr>
      <w:tr>
        <w:trPr>
          <w:trHeight w:val="454" w:hRule="atLeast"/>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901"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falci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äher-Einh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rapido su piastra anterior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llmontage auf Fahrzeugaufbauplat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attacco al veicolo costruito interamente in acciaio speciale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am Fahrzeug befestigte Ankopplungsstruktur bestehend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niera di posizionamento e rientro gruppo sfal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holmechanismus des Geräterahm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ncale o supporto d'appoggio in posizion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lage oder Träger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Verriegelung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ruppo sfalcio con struttura ad U rovesciata costruita interamente in acciaio speciale ad alta resistenz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förmiger Geräterahmen hergestellt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orien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Schwenk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llevamento e abbassame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chiamo e posizionamento idraulico del brac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Einholen und Ausfahren des Schwenkarm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istrazione idraulica dell’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Einstellung der Schräg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e superiore e montanti della struttura costituita da profilato in acciaio a forma trapezoi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berer Teil und Stützen des Geräterahmens aus Stahlprofil in Trapez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e chiusura telescopica con sfilo idraulico per consentire il posizionamento su qualunque tipo di barriera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teleskopische Schließung und Öffnung zur korrekten Positionierung auf allen Arten von Leitsch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nne verticali del gruppo falciante prive di tubi oleodinamici fless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krechte Tellerträger des Geräterahmens ohne öldynamische flexible Schläu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agomate per consentire il passaggio andata/ritorno dell’olio ai gruppi falc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Form des senkrechten Tellerträgers muss eine Ölzu- und Rücklaufleitung zum Geräterahmen ermögl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 porta piatti falcianti con regolazione di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ellerausschwenkarme mit 180° -Ein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iatti falcianti protetti completi di coltelli, 1 del diametro di mm 600 ed 1 del diametro d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abgeschirmte Tellermesser mit Messern, davon 1 Messer mit einem Durchmesser von 600 mm und das zweite mit einem Durchmesser von 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parasassi asportabi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nehmbarer Steinschlagschutz</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Larghezza di sfalcio almeno mm 1.10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ähbreite mindestens 1.1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elettronico per rilevazione ed aggiramento ostac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nische Abtastvorrichtung zum Ein- und Ausschwenken bei Hinderni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quipaggiato con molle di richiamo o analogo meccanismo che entra in funzione nel caso di 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rüstet mit Zugfeder oder ähnlichem Mechanismus, der beim Aufprall auf ein Hindernis ausgelöst wir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apertura e chiusura manuale ed indipendente di ciascun piatto falciante, anche singolar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er manuellen voneinander unabhängigen Öffnung und Schließung der einzelnen Schneide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hi per il sollevamento dell’attrezzatura comple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ebe- und Befestigungsvorrichtungen für das komplette 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di stazionamento con 4 piedi di appoggi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stellrahmen mit 4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completa di piastra ed accessori, pronta all’uso</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gewichtes komplett mit Anbauplatte und Zubehör, Betriebsber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man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per il controllo elettro-idraulico delle attrezzature con quadro di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rmaturen für elektrohydraulische Kontrolle des Gerätes mit Steuerpult in der Fahrzeug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proporzionale dell’attrezzatura con più funzioni eseguibili contemporane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roportionalsteuerung des Gerätes mit der Möglichkeit mehrere Funktionen gleichzeitig ausführen zu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rollo elettro-idraulico che entra in funzione in caso d'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hydraulische Kontrollvorrichtung, welche beim Anstoßen an einem Gegenstand in Funktion tre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della pressione d'appoggio continua computerizzata dei piatti falcianti con sensori di pressione per inseguimento automatico del su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ortwährende computergestützte Auflagedruckregelung der Mähteller über Drucksensoren für die automatische Geländeanp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matismo con 3 funzioni; manuale - semiautomatico - automatico, inseribile e disinseribile da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euerautomatik mit 3 Funktionen; manuell, halbautomatisch, vollautomatisch, vom Steuerpult ein- und aus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amento automatic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Niveauregulierung des Gerät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serimento elettrico albero coltelli da cabina con valvola fre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n der Kabine aus elektrisch einschaltbare Messerwelle mit Brems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rresto di sicurezza dei coltell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sperre der Messer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azionamento anterior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seinheit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 -Zapfwe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d’azionamento supplementare indipendente dalle funzioni del veicolo,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 von den Funktionen des Fahrzeuges unabhängige Antriebseinheit,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ributori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Vertei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oli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Öltan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di raffreddamento adeguato con scambiatore di cal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emessene Kühlvorrichtung mit Wärmetau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urti anteriore completo delle luci per la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ontstoßstange mit Beleuchtung gemäß der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e di sicurezza e sovra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 und Überdruck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soffiante per disperdere i residui dello sfalcio al lato della strada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bläse für die Beseitigung der Mährückstände auf der Fahrbahn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Ventola azionata idraulicamente della portata di 60-90 mc/min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 betriebener Gebläselüfter mit einer Leistung von 60-90 m³/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sotto il veicolo con emissione aria nella parte posteriore destr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ter dem Fahrzeug befindliche Gebläseluftführung mit Luftausstoß auf die hintere, rechte Seite des Fahrzeug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e di spirale di prote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ützte Hydraulikleitungen mit Kupplungen und tropffrei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di prima qualità particolarmente resistenti alla sfilacciatura, all’usura e allo scopp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 xml:space="preserve">Hydraulikschläuche erster Qualität besonders widerstandsfähig gegen Ausfransen, Verschleiß und Zerber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onee ad alte pressioni di circuiti oleodinam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eignet für Hochdruck-Hydraulikkrei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olte con spirale di protezione antiurto, antischiacciamento e antispru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gewickelt in Aufprallschutz, Zerquetschungs- und Spritz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tie in gomma regolabili per il trattenimento del materiale da applicare a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m Fahrzeug angebrachte, verstellbare Gummischürzen als Schmutzfangvorrich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rFonts w:eastAsia="Arial"/>
                <w:lang w:val="it-IT"/>
              </w:rPr>
              <w:t xml:space="preserve"> </w:t>
            </w: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3</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2: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